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27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5277"/>
      </w:tblGrid>
      <w:tr>
        <w:trPr/>
        <w:tc>
          <w:tcPr>
            <w:tcW w:w="503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77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окол от «19-20» октября 2017 г. № 67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2340" w:right="-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ЗВЕЩЕНИЕ  32 ЦВ 44 - 2017</w:t>
      </w:r>
    </w:p>
    <w:p>
      <w:pPr>
        <w:pStyle w:val="Normal"/>
        <w:ind w:left="2340" w:right="-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 ИЗМЕНЕНИИ  РД 32 ЦВ 052-2009 </w:t>
      </w:r>
    </w:p>
    <w:p>
      <w:pPr>
        <w:pStyle w:val="Normal"/>
        <w:ind w:left="2340" w:right="-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уководящий документ.</w:t>
      </w:r>
    </w:p>
    <w:p>
      <w:pPr>
        <w:pStyle w:val="Normal"/>
        <w:ind w:left="2340" w:right="-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емонт тележек грузовых вагонов с </w:t>
      </w:r>
    </w:p>
    <w:p>
      <w:pPr>
        <w:pStyle w:val="Normal"/>
        <w:ind w:left="2340" w:right="-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есконтактными  скользунам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376"/>
        <w:gridCol w:w="344"/>
        <w:gridCol w:w="664"/>
        <w:gridCol w:w="1196"/>
        <w:gridCol w:w="1196"/>
        <w:gridCol w:w="544"/>
        <w:gridCol w:w="652"/>
        <w:gridCol w:w="1197"/>
        <w:gridCol w:w="1197"/>
        <w:gridCol w:w="1745"/>
      </w:tblGrid>
      <w:tr>
        <w:trPr>
          <w:trHeight w:val="360" w:hRule="atLeast"/>
          <w:cantSplit w:val="true"/>
        </w:trPr>
        <w:tc>
          <w:tcPr>
            <w:tcW w:w="1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243"/>
              <w:rPr>
                <w:color w:val="000000"/>
              </w:rPr>
            </w:pPr>
            <w:r>
              <w:rPr>
                <w:color w:val="000000"/>
              </w:rPr>
              <w:t>ПКБ Ц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РЖД»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ение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</w:tr>
      <w:tr>
        <w:trPr>
          <w:trHeight w:val="18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ЦВ 44 - 2017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Д 32 ЦВ 052-2009</w:t>
            </w:r>
          </w:p>
        </w:tc>
      </w:tr>
      <w:tr>
        <w:trPr>
          <w:trHeight w:val="345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ЫПУСКА</w:t>
            </w:r>
          </w:p>
        </w:tc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в</w:t>
            </w:r>
          </w:p>
        </w:tc>
      </w:tr>
      <w:tr>
        <w:trPr>
          <w:trHeight w:val="27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срочно</w:t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А</w:t>
            </w:r>
          </w:p>
        </w:tc>
        <w:tc>
          <w:tcPr>
            <w:tcW w:w="4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/>
              <w:t>Введение улучшений и усовершенствований конструктивных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</w:rPr>
              <w:t>КОД</w:t>
            </w:r>
          </w:p>
        </w:tc>
      </w:tr>
      <w:tr>
        <w:trPr>
          <w:trHeight w:val="240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ЗАДЕЛЕ</w:t>
            </w:r>
          </w:p>
        </w:tc>
        <w:tc>
          <w:tcPr>
            <w:tcW w:w="7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НИЕ О ВНЕДРЕНИИ</w:t>
            </w:r>
          </w:p>
        </w:tc>
        <w:tc>
          <w:tcPr>
            <w:tcW w:w="7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1.2018г.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ЕМОСТЬ</w:t>
            </w:r>
          </w:p>
        </w:tc>
        <w:tc>
          <w:tcPr>
            <w:tcW w:w="7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ОСЛАТЬ</w:t>
            </w:r>
          </w:p>
        </w:tc>
        <w:tc>
          <w:tcPr>
            <w:tcW w:w="7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 xml:space="preserve">Учтённым абонентам 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7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9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1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2" w:hRule="atLeast"/>
        </w:trPr>
        <w:tc>
          <w:tcPr>
            <w:tcW w:w="106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пункт 8.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еется: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7"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 комплектации тележек новыми боковыми рамами приливы на опорных плоскостях в буксовых проёмах обработать на станке до остаточной высоты не более 3 мм. У ремонтируемых боковых рам приливы в буксовых проёмах обработать на станке на максимальную величину износа. При этом остаточная высота приливов должна быть не более 3 мм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никновение инструмента в тело боковой рамы не допускается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кладки сменные установить в обоих буксовых проёмах. На опорные поверхности с высотой приливов не более 3 мм в буксовые проёмы боковых рам чертежи УВЗ 100.00.002-1 или 100.00.002.-2 установить прокладки сменные чертёж M 1698.02.100 СБ, а на боковые рамы чертежи УВЗ 100.00.002-3, 100.00.002-4, № 578.00.019-0 или чертёж ЧЛЗ-100.00.020-4 СБ установить прокладки сменные чертёж M 1698.03.100 СБ.</w:t>
            </w:r>
          </w:p>
          <w:p>
            <w:pPr>
              <w:pStyle w:val="Normal"/>
              <w:shd w:fill="FFFFFF" w:val="clear"/>
              <w:spacing w:before="7" w:after="0"/>
              <w:ind w:left="14" w:right="43" w:firstLine="713"/>
              <w:jc w:val="both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При установке боковой рамы на станок в качестве базовой поверхности принимается опорная поверхность в рессорном проеме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pacing w:val="14"/>
                <w:sz w:val="28"/>
                <w:szCs w:val="28"/>
              </w:rPr>
            </w:pPr>
            <w:r>
              <w:rPr>
                <w:color w:val="000000"/>
                <w:spacing w:val="14"/>
                <w:sz w:val="28"/>
                <w:szCs w:val="28"/>
              </w:rPr>
              <w:t>При комплектовании тележек новыми или отремонтированными рамами с обработанными приливами на величину максимального износа, при остаточной высоте прилива более 3 мм, прокладки сменные не устанавливаются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color w:val="000000"/>
                <w:spacing w:val="14"/>
                <w:sz w:val="28"/>
                <w:szCs w:val="28"/>
              </w:rPr>
            </w:pPr>
            <w:r>
              <w:rPr>
                <w:color w:val="000000"/>
                <w:spacing w:val="1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Копии исправить</w:t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Л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КОНТР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Л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Нач. отдел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</w:t>
            </w:r>
            <w:r>
              <w:rPr>
                <w:lang w:val="en-US"/>
              </w:rPr>
              <w:t>I</w:t>
            </w:r>
            <w:r>
              <w:rPr/>
              <w:t xml:space="preserve"> кат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ПКБ ЦВ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милия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И.А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ышева Е.В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аров А.Ф.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ВНЁС</w:t>
            </w:r>
          </w:p>
        </w:tc>
        <w:tc>
          <w:tcPr>
            <w:tcW w:w="5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710"/>
        <w:gridCol w:w="997"/>
        <w:gridCol w:w="4659"/>
        <w:gridCol w:w="1088"/>
      </w:tblGrid>
      <w:tr>
        <w:trPr>
          <w:trHeight w:val="523" w:hRule="atLeast"/>
          <w:cantSplit w:val="true"/>
        </w:trPr>
        <w:tc>
          <w:tcPr>
            <w:tcW w:w="3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47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ЗВЕЩЕНИЕ 32 ЦВ 44 - 2017</w:t>
            </w:r>
          </w:p>
        </w:tc>
        <w:tc>
          <w:tcPr>
            <w:tcW w:w="99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9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38" w:hRule="atLeast"/>
        </w:trPr>
        <w:tc>
          <w:tcPr>
            <w:tcW w:w="1055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:</w:t>
            </w:r>
          </w:p>
          <w:p>
            <w:pPr>
              <w:pStyle w:val="Normal"/>
              <w:shd w:fill="FFFFFF" w:val="clear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33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кладки сменные установить в обоих буксовых проёмах. На опорные поверхности с высотой приливов до 3 мм включительно в буксовые проёмы боковых рам чертежи УВЗ 100.00.002-1 или 100.00.002.-2 установить прокладки сменные чертёж M 1698.02.100 СБ, а на боковые рамы чертежи УВЗ 100.00.002-3, 100.00.002-4, № 578.00.019-0 или чертёж ЧЛЗ-100.00.020-4 СБ установить прокладки сменные чертёж M 1698.03.100 СБ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33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На опорные поверхности с высотой приливов более 3 мм в буксовые проемы боковых рам установить прокладки сменные чертеж М 1698.02.100-01 СБ и</w:t>
            </w:r>
            <w:r>
              <w:rPr>
                <w:color w:val="FF0000"/>
                <w:spacing w:val="1"/>
                <w:sz w:val="28"/>
                <w:szCs w:val="28"/>
              </w:rPr>
              <w:t xml:space="preserve"> </w:t>
              <w:br/>
            </w:r>
            <w:r>
              <w:rPr>
                <w:spacing w:val="1"/>
                <w:sz w:val="28"/>
                <w:szCs w:val="28"/>
              </w:rPr>
              <w:t xml:space="preserve">M 1698.03.100-01 СБ (с вариантами исполнения корпусов скоб по чертежам </w:t>
              <w:br/>
              <w:t>М 1698.02.101-01 и M 1698.03.101-01).</w:t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Износ опорных поверхностей боковых рам в зоне буксовых проемов глубиной более 2 мм относительно неизношенной части опорной поверхности устранять механической обработкой. </w:t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никновение инструмента в тело боковой рамы не допускается.</w:t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5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6:29:00Z</dcterms:created>
  <dc:creator>НазимоваЕН</dc:creator>
  <dc:description/>
  <cp:keywords/>
  <dc:language>en-US</dc:language>
  <cp:lastModifiedBy>1</cp:lastModifiedBy>
  <cp:lastPrinted>2017-09-05T14:45:00Z</cp:lastPrinted>
  <dcterms:modified xsi:type="dcterms:W3CDTF">2017-10-12T14:26:00Z</dcterms:modified>
  <cp:revision>4</cp:revision>
  <dc:subject/>
  <dc:title>СОГЛАСОВАНО:</dc:title>
</cp:coreProperties>
</file>